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ШЕСТ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         декабря   2019 г.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«Каменский городской округ» на 2020 год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1 и 2022 годов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На основании  Бюджетного  кодекса Российской Федерации, Закона Свердловской области «Об областном бюджете на 2020 год и плановый период 2021 и 2022 годов» от _______2019 года №_____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. Решений Думы Каменского городского округа от 19.03.2015г.  № 314, от 15.10.2015г. № 395, от 12.11.2015г. № 402, от 28.07.2016г. № 505 и от 19.10.2017г. № 147, от 07.12.2017г. № 172),  рассмотрев представленный Главой Каменского городского округа  проект бюджета муниципального образования «Каменский  городской округ» на 2020 год  и плановый период 2021 и 2022 годов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Дума Каменского городского округа</w:t>
      </w:r>
    </w:p>
    <w:p>
      <w:pPr>
        <w:pStyle w:val="TextBody"/>
        <w:spacing w:lineRule="auto" w:line="360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hanging="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bookmarkStart w:id="0" w:name="_1635252884"/>
      <w:bookmarkStart w:id="1" w:name="_1634996504"/>
      <w:bookmarkEnd w:id="0"/>
      <w:bookmarkEnd w:id="1"/>
      <w:r>
        <w:rPr>
          <w:rFonts w:cs="Liberation Serif" w:ascii="Liberation Serif" w:hAnsi="Liberation Serif"/>
          <w:b/>
          <w:sz w:val="28"/>
          <w:szCs w:val="28"/>
          <w:lang w:val="ru-RU"/>
        </w:rPr>
        <w:object w:dxaOrig="10018" w:dyaOrig="1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9pt;height:727.25pt" filled="f" o:ole="">
            <v:imagedata r:id="rId4" o:title=""/>
          </v:shape>
          <o:OLEObject Type="Embed" ProgID="" ShapeID="ole_rId3" DrawAspect="Content" ObjectID="_760931126" r:id="rId3"/>
        </w:objec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. на 2020 год в сумме  1 398 604,1 тысяч рублей, в т. ч. объем межбюджетных трансфертов, получаемых из других бюджетов бюджетной системы Российской Федерации в форме  дотаций –  502 655,0 тысяч рублей, субвенций –  415 414,6 тысяч рублей, субсидий – 35 365,5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. на 2021 год в сумме 1 203 003,5 тысяч рублей, в т. ч. объем межбюджетных трансфертов, получаемых из других бюджетов бюджетной системы Российской Федерации в форме  дотаций –  280 130,0 тысяч рублей, субвенций – 435 596,1 тысяч рублей, субсидий – 36 780,4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3. на 2022 год в сумме 1 220 741,6 тысяч рублей, в т. ч. объем межбюджетных трансфертов, получаемых из других бюджетов бюджетной системы Российской Федерации в форме  дотаций – 263 389,0 тысяч рублей, субвенций – 457 820,9 тысяч рублей, субсидий – 38 251,7 тысяч руб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. на 2020 год   в 1 410 604,1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2. на 2021 год  в сумме  1 203 003,5 тысяч рублей, в том числе общий объем условно утвержденных расходов -  17 821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. на 2022 год  в сумме 1 220 741,6 тысяч рублей, в том числе общий объем условно утвержденных расходов -  34 508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1. на 2020  год в сумме 12 000,0 тысяч рублей  (4,17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2. на 2021  год в сумме 0,0 тысяч рублей;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3. на 2022  год в сумме 0,0 тысяч рублей.  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4.Общий объем бюджетных ассигнований, направляемых из бюджета городского округа на исполнение публичных нормативных обязательст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1. на 2020 год  –  67 078,1 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2. на 2021 год  –  69 909,1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3  на 2022 год  –  69 909,1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1. на 2020 год – 93626,1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2. на 2021 год – 75 898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3. на 2022 год – 75 898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Предельный объем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1. на 2020 год в сумме 7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2. на 2021 год в сумме 7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3. на 2022 год в сумме 75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. по состоянию  на 1 января  2021  года  в сумме  2409,6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. по состоянию на 1 января  2022  года  в сумме  1539,6 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3. по состоянию  на 1 января  2023  года  в сумме  669,7  тысяч рублей, в том числе верхний предел по  муниципальным гарантиям – 0,0 тысяч 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. на 2020 год в сумме  25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. на 2021 год в сумме  25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8.3. на 2022 год в сумме  2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1.9.Размер Резервного фонда Администрации Каменского городского округа: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. на 2020 год в сумме  407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2. на 2021 год в сумме  3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3. на 2022 год в сумме  3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1. на 2020 год в сумме 1 331 196,6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2. на 2021 год в сумме 1 163 252,3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10.3. на 2022 год в сумме 1 164 285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.Нормативы зачисления доходов, мобилизуемых на территории Каменского городского округа, нормативы распределения по которым не установлены бюджетным законодательством Российской Федерации и Свердловской области на 2020 год и плановый период 2021 и 2022 годов  (приложение 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2.Свод доходов  бюджета городского округа на 2020 год (приложение 2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3.Свод доходов  бюджета городского округа на 2021 и 2022 годы (приложение 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4.Перечень главных администраторов доходов бюджета городского округа  (приложение 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5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 расходов  классификации  расходов  бюджетов  на 2020 год (приложение 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6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расходов классификации расходов бюджета  на 2021 и 2022 годы (приложение 6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7.Ведомственную структуру расходов  бюджета Каменского городского округа на 2020 год  (приложение 7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8.Ведомственную структуру расходов  бюджета Каменского городского округа на 2021 и 2022 годы (приложение 8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20 году (приложение 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0.Перечень муниципальных программ Каменского городского округа, подлежащих реализации в 2021 и 2022 годах (приложение 10).</w:t>
      </w:r>
    </w:p>
    <w:p>
      <w:pPr>
        <w:pStyle w:val="TextBodyIndent"/>
        <w:spacing w:lineRule="auto" w:line="360"/>
        <w:ind w:left="0" w:firstLine="540"/>
        <w:jc w:val="both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  <w:t>2.11.Свод источников внутреннего финансирования дефицита бюджета городского округа на 2020 год (приложение 11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2.Свод источников внутреннего финансирования дефицита бюджета городского округа на 2021 и 2022 годы (приложение 12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13.Перечень главных администраторов источников финансирования дефицита  бюджета городского округа (приложение 13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4.Программу муниципальных внутренних  заимствований муниципального образования «Каменский городской округ»  на 2020 год   (приложение 14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5.Программу муниципальных внутренних  заимствований муниципального образования «Каменский городской округ»  на 2021 и 2022 годы   (приложение 15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6.Программу муниципальных гарантий муниципального образования «Каменский городской округ» на 2020 год (приложение 1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7.Программу муниципальных гарантий муниципального образования «Каменский городской округ» на 2021 и 2022 годы (приложение 17).</w:t>
      </w:r>
    </w:p>
    <w:p>
      <w:pPr>
        <w:pStyle w:val="Normal"/>
        <w:spacing w:lineRule="auto" w:line="360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highlight w:val="yellow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1. Доходы  бюджета городского округа, поступающие в 2020 году и плановом периоде 2021 и 2022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2. Случаи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 устанавливаются  Думой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 Порядок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 устанавливается Администрацией Каменского городского округ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 случае, если ими соблюдены порядок и условия получения соответствующих субсидий, предусмотренные муниципальными правовыми актами Администрации Каменского городского округа по результатам отбора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2. субсидии производителям товаров, работ и услуг предоставляются главными распорядителями средств бюджета Каменского городск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3.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Каменского городского округа в объемах, определяемых главными распорядителями средств бюджета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4. порядок определения объемов и предоставления из бюджета Каменского городского округа субсидий иным некоммерческим организациям устанавливается муниципальными правовыми актами Администрации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4. Правовые акты Администрации Каменского городск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требованиям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, установленным Правительством Российской Федераци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5.Списание безнадежной к взысканию  задолженности юридических лиц перед 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 муниципального образования «Каменский городской окру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6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0 году и плановом периоде 2021 и 2022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  <w:lang w:eastAsia="en-US"/>
        </w:rPr>
        <w:t xml:space="preserve">3.7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Liberation Serif" w:hAnsi="Liberation Serif"/>
          <w:sz w:val="28"/>
          <w:szCs w:val="28"/>
        </w:rPr>
        <w:t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 № 314, от 15.10.2015г.  № 395, от 12.11.2015г.  № 402, от 28.07.2016г.  № 505, от 19.10.2017г.  № 147, от 07.12.2017г. № 172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8. Муниципальные правовые акты органов местного самоуправления муниципального образования "Каменский городской округ"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городского округа и (или) при сокращении расходов по отдельным статьям расходов бюджета  на 2020 год и плановый период 2021 и 2022 годов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4. Настоящее Решение вступает в силу с 1 января 2020 года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5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 Т.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  Каменского городского округа                      </w:t>
        <w:tab/>
        <w:tab/>
        <w:t xml:space="preserve">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Председатель Думы Каменского городского округ                              В.И. Чемез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B8CD10EE2798E0C8187689843D5F49B759BC2EAEE9705FFB682FC5DEEA2D01F0418370DD8192571Bo57D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19-11-15T12:33:00Z</cp:lastPrinted>
  <dcterms:modified xsi:type="dcterms:W3CDTF">2019-11-15T07:33:00Z</dcterms:modified>
  <cp:revision>426</cp:revision>
  <dc:subject/>
  <dc:title/>
</cp:coreProperties>
</file>